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1765300" cy="1212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121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14" w:dyaOrig="14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7pt;height:62.85pt" filled="f" o:ole="">
            <v:imagedata r:id="rId4" o:title=""/>
          </v:shape>
          <o:OLEObject Type="Embed" ProgID="" ShapeID="ole_rId3" DrawAspect="Content" ObjectID="_1212700851" r:id="rId3"/>
        </w:object>
      </w:r>
    </w:p>
    <w:p>
      <w:pPr>
        <w:pStyle w:val="Heading1"/>
        <w:jc w:val="right"/>
        <w:rPr>
          <w:rFonts w:eastAsia="Calibri"/>
          <w:sz w:val="20"/>
          <w:szCs w:val="20"/>
          <w:lang w:val="pl-PL"/>
        </w:rPr>
      </w:pPr>
      <w:r>
        <w:rPr>
          <w:rFonts w:eastAsia="Calibri"/>
          <w:sz w:val="20"/>
          <w:szCs w:val="20"/>
          <w:lang w:val="pl-PL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MODUŁU (PRZEDMIOTU)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636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modułu - Podstawowa opieka zdrowotna (rok akademicki 2025/2026)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modułu/przedmiotu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Nauk o Zdrowiu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Pielęgniarstwo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vertAlign w:val="superscript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jednolite magisterskie □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I stopnia </w:t>
            </w:r>
            <w:r>
              <w:rPr/>
              <w:object w:dxaOrig="1290" w:dyaOrig="129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1.2pt;height:11.2pt" filled="f" o:ole="">
                  <v:imagedata r:id="rId6" o:title=""/>
                </v:shape>
                <o:OLEObject Type="Embed" ProgID="" ShapeID="ole_rId5" DrawAspect="Content" ObjectID="_1422498585" r:id="rId5"/>
              </w:objec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I stopnia □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Rok, semestr studiów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p. rok 1, semestr (I i II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val="sv-SE" w:eastAsia="en-US"/>
              </w:rPr>
              <w:t>Rok III, semestr V i VI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czba przypisanych punktów ECTS (z rozbiciem na semestry 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6,5  (teoria – 0,5; praktyka 6,0)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Wykłady – 5 godz., Seminaria 2 godz., Ćwiczenia w warunkach symulowanych – 4 godz.,  Zajęcia praktyczne – 74 godz., Zajęcia praktyczne w warunkach symulowanych – 6 godz., Praktyka zawodowa – 80 godz; 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zaliczenia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 xml:space="preserve">-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zaliczenie na ocenę: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x</w:t>
              <w:tab/>
              <w:t>testowe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x</w:t>
              <w:tab/>
              <w:t>praktyczne</w:t>
            </w:r>
          </w:p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□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ab/>
              <w:t>ustne</w:t>
            </w:r>
          </w:p>
          <w:p>
            <w:pPr>
              <w:pStyle w:val="Normal"/>
              <w:numPr>
                <w:ilvl w:val="0"/>
                <w:numId w:val="2"/>
              </w:numPr>
              <w:ind w:left="347" w:hanging="36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zaliczenie bez oceny </w:t>
            </w:r>
          </w:p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r hab. n. zdr. Jacek Brodowski/</w:t>
            </w:r>
            <w:r>
              <w:rPr>
                <w:rFonts w:eastAsia="Calibri"/>
                <w:lang w:eastAsia="en-US"/>
              </w:rPr>
              <w:t xml:space="preserve">adres e-mail: </w:t>
            </w:r>
            <w:hyperlink r:id="rId7">
              <w:r>
                <w:rPr>
                  <w:rStyle w:val="InternetLink"/>
                  <w:color w:val="000000"/>
                </w:rPr>
                <w:t>jacek.brodowski@pum.edu.pl</w:t>
              </w:r>
            </w:hyperlink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soby prowadzące zajęcia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z zaznaczeniem adiunkta dydaktycznego lub osoby odpowiedzialnej za przedmiot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dr n. zdr.  Ewa Baranowska – osoba odpowiedzialna za przedmiot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/adres e-mail: ewa.baranowska</w:t>
            </w:r>
            <w:hyperlink r:id="rId8">
              <w:r>
                <w:rPr>
                  <w:rStyle w:val="InternetLink"/>
                  <w:rFonts w:eastAsia="Calibri"/>
                  <w:color w:val="000000"/>
                  <w:sz w:val="20"/>
                  <w:szCs w:val="20"/>
                  <w:lang w:eastAsia="en-US"/>
                </w:rPr>
                <w:t>@pum.edu.pl</w:t>
              </w:r>
            </w:hyperlink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http://www.pum.edu.pl/wydzialy/wydzial-nauk-o-zdrowiu/zaklad-podstawowej-opieki-zdrowotnej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olski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e szczegółowe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769"/>
        <w:gridCol w:w="5387"/>
      </w:tblGrid>
      <w:tr>
        <w:trPr>
          <w:trHeight w:val="397" w:hRule="atLeast"/>
        </w:trPr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modułu/przedmiotu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merytoryczne i praktyczne do samodzielnego wykonywania zadań niezbędnych dla zapewnienia profesjonalnej opieki pielęgniarskiej nad jednostką i jej rodziną w ramach podstawowej opieki zdrowotnej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Kształtowanie umiejętności realizowania procesu pielęgnowania nad pacjentem i jego rodziną w zdrowiu, chorobie i niepełnosprawności w warunkach ambulatoryjnych oraz w miejscu zamieszkania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a i umiejętności z zakresu promocji zdrowia i edukacji zdrowotnej, zdrowia publicznego, pedagogiki, socjologii, farmakologii, interny i pielęgniarstwa internistycznego, pediatrii i pielęgniarstwa pediatrycznego, chirurgii i pielęgniarstwa chirurgicznego, neurologii i pielęgniarstwa neurologicznego, psychiatrii i pielęgniarstwa psychiatrycznego, rehabilitacji i pielęgnowania niepełnosprawnych, geriatrii i pielęgniarstwa geriatrycznego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e bazowe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2803"/>
        <w:gridCol w:w="528"/>
        <w:gridCol w:w="367"/>
        <w:gridCol w:w="55"/>
        <w:gridCol w:w="145"/>
        <w:gridCol w:w="360"/>
        <w:gridCol w:w="490"/>
        <w:gridCol w:w="284"/>
        <w:gridCol w:w="567"/>
        <w:gridCol w:w="650"/>
        <w:gridCol w:w="992"/>
        <w:gridCol w:w="626"/>
        <w:gridCol w:w="24"/>
      </w:tblGrid>
      <w:tr>
        <w:trPr>
          <w:trHeight w:val="397" w:hRule="atLeast"/>
        </w:trPr>
        <w:tc>
          <w:tcPr>
            <w:tcW w:w="93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Batang;바탕"/>
                <w:b/>
              </w:rPr>
              <w:t>Opis efektów kształcenia</w:t>
            </w:r>
            <w:r>
              <w:rPr>
                <w:rFonts w:eastAsia="Calibri"/>
                <w:b/>
                <w:lang w:eastAsia="en-US"/>
              </w:rPr>
              <w:t xml:space="preserve"> dla modułu (przedmiotu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Lp. efektu kształcenia </w:t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ie/umie/potrafi:</w:t>
            </w:r>
          </w:p>
        </w:tc>
        <w:tc>
          <w:tcPr>
            <w:tcW w:w="1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284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W01</w:t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modele opieki środowiskowo-rodzinnej i formy świadczenia opieki pielęgniarskiej w ramach podstawowej opieki zdrowotnej.</w:t>
            </w:r>
          </w:p>
        </w:tc>
        <w:tc>
          <w:tcPr>
            <w:tcW w:w="1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W17., C.W.18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E, 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W02</w:t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łuje odrębności w opiece środowiskowo-rodzinnej w zakresie gromadzenia informacji, diagnozowania, metod pracy i dokumentowania, ze względu na środowisko zamieszkania, nauki i pracy.</w:t>
            </w:r>
          </w:p>
        </w:tc>
        <w:tc>
          <w:tcPr>
            <w:tcW w:w="1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W19., C.W.20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E, 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3</w:t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łuje odrębności w opiece środowiskowo-rodzinnej w zakresie gromadzenia informacji, diagnozowania, metod pracy i dokumentowania, ze względu na odbiorcę indywidualnego i jego stan, charakterystykę rodziny i społeczności lokalnej.</w:t>
            </w:r>
          </w:p>
        </w:tc>
        <w:tc>
          <w:tcPr>
            <w:tcW w:w="1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W21., C.W.22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E, 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4</w:t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uje świadczenia zdrowotne w zakresie podstawowej opieki zdrowotnej, w tym świadczenia gwarantowane i zapewnianie opieki nad pacjentem chorym.</w:t>
            </w:r>
          </w:p>
        </w:tc>
        <w:tc>
          <w:tcPr>
            <w:tcW w:w="1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W23.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E, 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5</w:t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Przygotowuje sprzęt i środki do realizacji opieki pielęgniarskiej w środowisku zamieszkania pacjenta;</w:t>
            </w:r>
          </w:p>
        </w:tc>
        <w:tc>
          <w:tcPr>
            <w:tcW w:w="1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W25.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E, 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6</w:t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suje standardy i procedury pielęgniarskie w podstawowej opiece zdrowotnej.</w:t>
            </w:r>
          </w:p>
        </w:tc>
        <w:tc>
          <w:tcPr>
            <w:tcW w:w="1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W26.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E, 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</w:t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uje świadczenia zdrowotne w zakresie podstawowej opieki zdrowotnej, w tym świadczenia gwarantowane i zapewnianie opieki nad pacjentem chorym.</w:t>
            </w:r>
          </w:p>
        </w:tc>
        <w:tc>
          <w:tcPr>
            <w:tcW w:w="1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C.U37, C.U38,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E, D, S, 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</w:t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uje sprzęt i środki do realizacji opieki pielęgniarskiej w środowisku zamieszkania pacjenta.</w:t>
            </w:r>
          </w:p>
        </w:tc>
        <w:tc>
          <w:tcPr>
            <w:tcW w:w="1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U44.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E, D, S, 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U03</w:t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suje standardy i procedury pielęgniarskie w podstawowej opiece medycznej.</w:t>
            </w:r>
          </w:p>
        </w:tc>
        <w:tc>
          <w:tcPr>
            <w:tcW w:w="1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U45., C.U46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E, D, S, 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01</w:t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nuje godność i autonomię osób powierzonych opiece.</w:t>
            </w:r>
          </w:p>
        </w:tc>
        <w:tc>
          <w:tcPr>
            <w:tcW w:w="1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1.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, 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02</w:t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atycznie wzbogaca wiedzę zawodową i kształtuje umiejętności, dążąc do profesjonalizmu.</w:t>
            </w:r>
          </w:p>
        </w:tc>
        <w:tc>
          <w:tcPr>
            <w:tcW w:w="1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2.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03</w:t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trzega wartości, powinności i sprawności moralnych w opiece.</w:t>
            </w:r>
          </w:p>
        </w:tc>
        <w:tc>
          <w:tcPr>
            <w:tcW w:w="1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3.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04</w:t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odpowiedzialność moralną za człowieka i wykonywanie zadań zawodowych.</w:t>
            </w:r>
          </w:p>
        </w:tc>
        <w:tc>
          <w:tcPr>
            <w:tcW w:w="1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4.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, 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05</w:t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trzega praw pacjenta.</w:t>
            </w:r>
          </w:p>
        </w:tc>
        <w:tc>
          <w:tcPr>
            <w:tcW w:w="1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5.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, 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06</w:t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etelnie i dokładnie wykonuje powierzone obowiązki zawodowe.</w:t>
            </w:r>
          </w:p>
        </w:tc>
        <w:tc>
          <w:tcPr>
            <w:tcW w:w="1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6.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, 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07</w:t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Przestrzega tajemnicy zawodowej.</w:t>
            </w:r>
          </w:p>
        </w:tc>
        <w:tc>
          <w:tcPr>
            <w:tcW w:w="1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7.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, 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08</w:t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ółdziała w ramach zespołu interdyscyplinarnego w rozwiązywaniu dylematów etycznych z zachowaniem zasad kodeksu etyki zawodowej.</w:t>
            </w:r>
          </w:p>
        </w:tc>
        <w:tc>
          <w:tcPr>
            <w:tcW w:w="1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8.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, 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09</w:t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otwarty na rozwój podmiotowości własnej i pacjenta.</w:t>
            </w:r>
          </w:p>
        </w:tc>
        <w:tc>
          <w:tcPr>
            <w:tcW w:w="1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9.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, 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10</w:t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jawia empatię w relacji z pacjentem i jego rodziną oraz współpracownikami.</w:t>
            </w:r>
          </w:p>
        </w:tc>
        <w:tc>
          <w:tcPr>
            <w:tcW w:w="1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10.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, 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</w:rPr>
              <w:t>Tabela efektów kształcenia</w:t>
            </w:r>
            <w:r>
              <w:rPr>
                <w:rFonts w:eastAsia="Calibri"/>
                <w:b/>
                <w:lang w:eastAsia="en-US"/>
              </w:rPr>
              <w:t xml:space="preserve"> dla modułu (przedmiotu) w odniesieniu do form zajęć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4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p. </w:t>
            </w:r>
          </w:p>
        </w:tc>
        <w:tc>
          <w:tcPr>
            <w:tcW w:w="33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453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Forma zajęć dydaktycznych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7" w:hRule="atLeast"/>
          <w:cantSplit w:val="true"/>
        </w:trPr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inarium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w warunkach symulowanyc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jęcia bez nauczyciela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jęcia praktycz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jęcia praktyczne w warunkach symulowanych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ka zawodowa</w:t>
            </w:r>
          </w:p>
        </w:tc>
      </w:tr>
      <w:tr>
        <w:trPr>
          <w:trHeight w:val="33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.W17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33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.W18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33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.W19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33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.W20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33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W21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W22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W23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8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W24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W25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W26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1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U36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2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U37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3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U38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4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U42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5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U44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6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U45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7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1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8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2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9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3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4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1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5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2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6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3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7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4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8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5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9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6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10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Lp. treści kształcenia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pis treści kształcenia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iczba godzin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dniesienie do efektów uczenia się do ZAJĘĆ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Wykłady: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Rola i zadania pielęgniarki rodzinnej.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W02, W03, W04, W05, W06, P02, P0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08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Odrębności w opiece środowiskowo-rodzinnej.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W02, W03, W04, W05, W06, P02, P0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Modele opieki środowiskowo-rodzinnej i formy świadczenia opieki pielęgniarskiej w podstawowej opiece zdrowotnej. 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W02, W03, W04, W05, W06, P02, P0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Seminaria: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Specyfika pracy i zadania pielęgniarki podstawowej opieki zdrowotnej w sytuacjach kryzysowych w rodzinie.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2, U03, P01, P04, P05, P06, P07, P08, P09, P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la i zadania pielęgniarki w opiece nad pacjentem z cukrzycą i jego rodziną w środowisku domowym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Rola i zadania pielęgniarki w opiece nad pacjentem z chorobami układu krążenia i po zawale mięśnia sercowego i jego rodziną w środowisku domowym.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2, U03, U04, P01, P04, P05, P06, P07, P08, P09, P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  <w:bookmarkStart w:id="0" w:name="_Hlk526453849"/>
            <w:bookmarkStart w:id="1" w:name="_Hlk526453849"/>
            <w:bookmarkEnd w:id="1"/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Ćwiczenia w warunkach symulowanych: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la i zadania pielęgniarki rodzinnej w opiece nad pacjentem w wieku podeszłym w środowisku domowym.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la i zadania pielęgniarki rodzinnej w opiece nad pacjentem z problemami społeczno-socjalnymi w środowisku domowym.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jęcia praktyczne w warunkach symulowanych: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la i zadania pielęgniarki rodzinnej w opiece nad pacjentem w wieku podeszłym w środowisku domowym.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la i zadania pielęgniarki rodzinnej w opiece nad pacjentem z problemami społeczno-socjalnymi w środowisku domowym.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Zajęcia praktyczne 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4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Omówienie regulaminu odbywania zajęć 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01, P04, P05, P06, P07, P08, P09, P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rganizacja pracy w POZ, standardy i procedury w pracy pielęgniarki POZ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2, U03, P01, P04, P05, P06, P07, P08, P09, P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okumentacja pracy w POZ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2, U03, P01, P04, P05, P06, P07, P08, P09, P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Świadczenia gwarantowane, opieka koordynowana, budżet powierzony 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2, U03, P01, P04, P05, P06, P07, P08, P09, P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5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awa pacjenta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2, U03, U04, P01, P04, P05, P06, P07, P08, P09, P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6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ywiad i badanie przedmiotowe pacjenta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2, U03, U04, P01, P04, P05, P06, P07, P08, P09, P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6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Specyfika pracy zespołu podstawowej opieki zdrowotnej nad pacjentem po 65 r.ż., przewlekle chorym i o złym rokowaniu w środowisku domowym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2, U03, U04, P01, P04, P05, P06, P07, P08, P09, P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7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yfika pracy zespołu podstawowej opieki zdrowotnej nad pacjentem po 65 r.ż., z niepełnosprawnością fizyczną w środowisku domowym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2, U03, U04, P01, P04, P05, P06, P07, P08, P09, P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8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yfika pracy zespołu podstawowej opieki zdrowotnej nad pacjentem z niepełnosprawnością intelektualną oraz zaburzeniami otępiennymi w środowisku domowym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2, U03, U04, P01, P04, P05, P06, P07, P08, P09, P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ktyka zawodowa 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Specyfika pracy i zadania pielęgniarki podstawowej opieki zdrowotnej w sytuacjach kryzysowych w rodzinie.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2, U03, P01, P04, P05, P06, P07, P08, P09, P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la i zadania pielęgniarki w opiece nad pacjentem z cukrzycą i jego rodziną w środowisku domowym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Rola i zadania pielęgniarki w opiece nad pacjentem z chorobami układu krążenia i po zawale mięśnia sercowego i jego rodziną w środowisku domowym.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2, U03, U04, P01, P04, P05, P06, P07, P08, P09, P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la i zadania pielęgniarki w opiece nad pacjentem z chorobami neurologicznymi i po udarze mózgu i jego rodziną w środowisku domowym.</w:t>
            </w:r>
          </w:p>
          <w:p>
            <w:pPr>
              <w:pStyle w:val="Normal"/>
              <w:rPr/>
            </w:pPr>
            <w:r>
              <w:rPr/>
              <w:t>Rola i zadania pielęgniarki w opiece nad pacjentem z niepełnosprawnością sensoryczną, fizyczną i psychiczną oraz nad pacjentem z chorobami psychicznymi i jego rodziną w środowisku domowym.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2, U03, P01, P04, P05, P06, P07, P08, P09, P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la i zadania pielęgniarki w opiece nad pacjentem z chorobami zakaźnymi i jego rodziną w środowisku domowym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Specyfika pracy zespołu podstawowej opieki zdrowotnej nad pacjentem po 65 r.ż., przewlekle chorym i o złym rokowaniu w środowisku domowym.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2, U03, U04, P01, P04, P05, P06, P07, P08, P09, P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5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la i zadania pielęgniarki w opiece nad kobietą w okresie okołomenopauzalnym, po leczeniu operacyjnym sutka i narządów rodnych w środowisku domowym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Rola i zadania pielęgniarki w opiece nad dzieckiem niepełnosprawnym, przewlekle chorym i o złym rokowaniu i jego rodziną w warunkach podstawowej opieki zdrowotnej.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2, U03, P01, P04, P05, P06, P07, P08, P09, P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6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spółpraca z organizacjami pozarządowymi i innymi instytucjami w zakresie opieki zdrowotnej i socjalnej. Inicjowanie i wspieranie działań społeczności lokalnych na rzecz zdrowia.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2, U03, P01, P04, P05, P06, P07, P08, P09, P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podstawowa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bCs/>
                <w:color w:val="000000"/>
              </w:rPr>
              <w:t>Pielęgniarstwo rodzinne i opieka środowiskowa red. B. Ślusarska, L. Marcinowicz, K. Kocka PZWL.Warszawa 2019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hyperlink r:id="rId9">
              <w:r>
                <w:rPr>
                  <w:rStyle w:val="InternetLink"/>
                  <w:color w:val="000000"/>
                </w:rPr>
                <w:t>Brosowska</w:t>
              </w:r>
            </w:hyperlink>
            <w:r>
              <w:rPr>
                <w:color w:val="000000"/>
              </w:rPr>
              <w:t xml:space="preserve"> B., </w:t>
            </w:r>
            <w:hyperlink r:id="rId10">
              <w:r>
                <w:rPr>
                  <w:rStyle w:val="InternetLink"/>
                  <w:color w:val="000000"/>
                </w:rPr>
                <w:t>Mielczarek-Pankiewicz</w:t>
              </w:r>
            </w:hyperlink>
            <w:r>
              <w:rPr>
                <w:color w:val="000000"/>
              </w:rPr>
              <w:t xml:space="preserve"> E.: </w:t>
            </w:r>
            <w:r>
              <w:rPr>
                <w:bCs/>
                <w:color w:val="000000"/>
              </w:rPr>
              <w:t>Pielęgniarstwo w podstawowej opiece zdrowotnej. Tom II. Wydawnictwo Makmed, Lublin 2008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Literatura uzupełniająca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punkt1"/>
              <w:numPr>
                <w:ilvl w:val="0"/>
                <w:numId w:val="3"/>
              </w:numPr>
              <w:tabs>
                <w:tab w:val="clear" w:pos="708"/>
                <w:tab w:val="left" w:pos="1106" w:leader="none"/>
              </w:tabs>
              <w:rPr/>
            </w:pPr>
            <w:r>
              <w:rPr>
                <w:rFonts w:cs="Times New Roman"/>
                <w:color w:val="000000"/>
                <w:lang w:val="pl-PL"/>
              </w:rPr>
              <w:t xml:space="preserve">Kawczyńska-Butrym Z.: </w:t>
            </w:r>
            <w:r>
              <w:rPr>
                <w:rStyle w:val="Title1"/>
                <w:rFonts w:cs="Times New Roman"/>
                <w:b w:val="false"/>
                <w:color w:val="000000"/>
                <w:lang w:val="pl-PL"/>
              </w:rPr>
              <w:t>Wyzwania rodziny: zdrowie, choroba, niepełnosprawność, starość.</w:t>
            </w:r>
            <w:r>
              <w:rPr>
                <w:rFonts w:cs="Times New Roman"/>
                <w:b/>
                <w:color w:val="000000"/>
                <w:lang w:val="pl-PL"/>
              </w:rPr>
              <w:t xml:space="preserve"> </w:t>
            </w:r>
            <w:r>
              <w:rPr>
                <w:rFonts w:cs="Times New Roman"/>
                <w:color w:val="000000"/>
                <w:lang w:val="pl-PL"/>
              </w:rPr>
              <w:t>Wydawnictwo Makmed, Lublin 2008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color w:val="000000"/>
                <w:lang w:val="pl-PL" w:eastAsia="en-US"/>
              </w:rPr>
            </w:pPr>
            <w:r>
              <w:rPr>
                <w:rFonts w:eastAsia="Calibri" w:cs="Times New Roman"/>
                <w:b/>
                <w:color w:val="000000"/>
                <w:lang w:val="pl-PL"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K</w:t>
            </w:r>
            <w:r>
              <w:rPr>
                <w:color w:val="000000"/>
              </w:rPr>
              <w:t>awczyńska-Butrym Z.: Rodzina – zdrowie – choroba. Koncepcje i praktyka pielęgniarstwa rodzinnego</w:t>
            </w:r>
            <w:r>
              <w:rPr>
                <w:bCs/>
                <w:color w:val="000000"/>
              </w:rPr>
              <w:t>. Wydawnictwo Czelej, Lublin 2001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(bilans punktów ECTS)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4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50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4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506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ćwiczeń/seminarium</w:t>
            </w:r>
          </w:p>
        </w:tc>
        <w:tc>
          <w:tcPr>
            <w:tcW w:w="506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506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pisanie raportu z laboratorium/ćwiczeń/przygotowanie projektu/referatu itp.</w:t>
            </w:r>
          </w:p>
        </w:tc>
        <w:tc>
          <w:tcPr>
            <w:tcW w:w="506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kolokwium/kartkówki</w:t>
            </w:r>
          </w:p>
        </w:tc>
        <w:tc>
          <w:tcPr>
            <w:tcW w:w="506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egzaminu</w:t>
            </w:r>
          </w:p>
        </w:tc>
        <w:tc>
          <w:tcPr>
            <w:tcW w:w="506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nne …..</w:t>
            </w:r>
          </w:p>
        </w:tc>
        <w:tc>
          <w:tcPr>
            <w:tcW w:w="506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506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unkty ECTS za moduł/przedmiot</w:t>
            </w:r>
          </w:p>
        </w:tc>
        <w:tc>
          <w:tcPr>
            <w:tcW w:w="506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wagi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*Przykładowe sposoby weryfikacji efektów uczenia się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 – egzamin pisemny</w:t>
      </w:r>
    </w:p>
    <w:p>
      <w:pPr>
        <w:pStyle w:val="Normal"/>
        <w:rPr/>
      </w:pPr>
      <w:r>
        <w:rPr>
          <w:rFonts w:eastAsia="Calibri"/>
          <w:lang w:eastAsia="en-US"/>
        </w:rPr>
        <w:t>EU – egzamin ust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T – egzamin testowy</w:t>
      </w:r>
    </w:p>
    <w:p>
      <w:pPr>
        <w:pStyle w:val="Normal"/>
        <w:rPr/>
      </w:pPr>
      <w:r>
        <w:rPr>
          <w:rFonts w:eastAsia="Calibri"/>
          <w:lang w:eastAsia="en-US"/>
        </w:rPr>
        <w:t>EPR – egzamin praktycz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 – kolokwium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 – referat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 – sprawdzenie umiejętności praktycznych</w:t>
      </w:r>
    </w:p>
    <w:p>
      <w:pPr>
        <w:pStyle w:val="Normal"/>
        <w:rPr/>
      </w:pPr>
      <w:r>
        <w:rPr>
          <w:rFonts w:eastAsia="Calibri"/>
          <w:lang w:eastAsia="en-US"/>
        </w:rPr>
        <w:t>RZĆ – raport z ćwiczeń z dyskusją wyników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O – ocena aktywności i postawy studenta </w:t>
      </w:r>
    </w:p>
    <w:p>
      <w:pPr>
        <w:pStyle w:val="Normal"/>
        <w:rPr/>
      </w:pPr>
      <w:r>
        <w:rPr>
          <w:rFonts w:eastAsia="Calibri"/>
          <w:lang w:eastAsia="en-US"/>
        </w:rPr>
        <w:t>SL – sprawozdanie laboratoryj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P – studium przypadku</w:t>
      </w:r>
    </w:p>
    <w:p>
      <w:pPr>
        <w:pStyle w:val="Normal"/>
        <w:rPr/>
      </w:pPr>
      <w:r>
        <w:rPr>
          <w:rFonts w:eastAsia="Calibri"/>
          <w:lang w:eastAsia="en-US"/>
        </w:rPr>
        <w:t>PS – ocena umiejętności pracy samodzielnej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 – kartkówka przed rozpoczęciem zajęć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M – prezentacja multimedialn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i in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11"/>
      <w:footerReference w:type="default" r:id="rId12"/>
      <w:type w:val="nextPage"/>
      <w:pgSz w:w="11906" w:h="16838"/>
      <w:pgMar w:left="851" w:right="991" w:gutter="0" w:header="709" w:top="765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lang w:val="pl-PL"/>
      </w:rPr>
      <w:t>Załącznik Nr… do Uchwały Nr …..</w:t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7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7</w:t>
    </w:r>
    <w:r>
      <w:rPr>
        <w:sz w:val="16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pl-PL"/>
      </w:rPr>
    </w:pPr>
    <w:r>
      <w:rPr>
        <w:sz w:val="20"/>
        <w:szCs w:val="20"/>
        <w:lang w:val="pl-PL"/>
      </w:rPr>
      <w:t>Załącznik Nr… do Uchwały N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  <w:color w:val="000000"/>
      <w:sz w:val="20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Verdana" w:hAnsi="Verdana" w:cs="Verdana"/>
      <w:b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  <w:sz w:val="20"/>
      <w:szCs w:val="24"/>
    </w:rPr>
  </w:style>
  <w:style w:type="character" w:styleId="WW8Num18z0">
    <w:name w:val="WW8Num18z0"/>
    <w:qFormat/>
    <w:rPr>
      <w:rFonts w:ascii="Symbol" w:hAnsi="Symbol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Verdana" w:hAnsi="Verdana" w:cs="Verdana"/>
      <w:b/>
      <w:sz w:val="20"/>
    </w:rPr>
  </w:style>
  <w:style w:type="character" w:styleId="WW8Num22z0">
    <w:name w:val="WW8Num22z0"/>
    <w:qFormat/>
    <w:rPr>
      <w:b w:val="false"/>
      <w:color w:val="000000"/>
      <w:sz w:val="20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Verdana" w:hAnsi="Verdana" w:eastAsia="Times New Roman" w:cs="Times New Roman"/>
    </w:rPr>
  </w:style>
  <w:style w:type="character" w:styleId="WW8Num28z0">
    <w:name w:val="WW8Num28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itle1">
    <w:name w:val="title1"/>
    <w:qFormat/>
    <w:rPr>
      <w:rFonts w:ascii="Arial" w:hAnsi="Arial" w:cs="Arial"/>
      <w:b/>
      <w:bCs/>
      <w:strike w:val="false"/>
      <w:dstrike w:val="false"/>
      <w:color w:val="117545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ypunkt1">
    <w:name w:val="wypunkt1."/>
    <w:basedOn w:val="Normal"/>
    <w:qFormat/>
    <w:pPr>
      <w:widowControl w:val="false"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hyperlink" Target="mailto:jacek.brodowski@pum.edu.pl" TargetMode="External"/><Relationship Id="rId8" Type="http://schemas.openxmlformats.org/officeDocument/2006/relationships/hyperlink" Target="mailto:katarzyna.kecka@pum.edu.pl" TargetMode="External"/><Relationship Id="rId9" Type="http://schemas.openxmlformats.org/officeDocument/2006/relationships/hyperlink" Target="http://www.medicon.pl/autor-beata-brosowska.html" TargetMode="External"/><Relationship Id="rId10" Type="http://schemas.openxmlformats.org/officeDocument/2006/relationships/hyperlink" Target="http://www.medicon.pl/autor-elzbieta-mielczarek-pankiewicz.html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3:16:00Z</dcterms:created>
  <dc:creator>agh</dc:creator>
  <dc:description/>
  <cp:keywords/>
  <dc:language>en-US</dc:language>
  <cp:lastModifiedBy>Włodarska Joanna</cp:lastModifiedBy>
  <cp:lastPrinted>2023-03-07T12:37:00Z</cp:lastPrinted>
  <dcterms:modified xsi:type="dcterms:W3CDTF">2025-09-12T08:26:00Z</dcterms:modified>
  <cp:revision>16</cp:revision>
  <dc:subject/>
  <dc:title>ZARZĄDZENIE REKTORA nr</dc:title>
</cp:coreProperties>
</file>